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125730</wp:posOffset>
                </wp:positionV>
                <wp:extent cx="6570980" cy="192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 _____              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у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                                                                                                 Главный управляющий директор</w:t>
                              <w:tab/>
                              <w:tab/>
                              <w:t xml:space="preserve">                                                                    ООО «Самарские коммунальные систем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                                                                ______________________В.В. Бирю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      </w:t>
                              <w:tab/>
                              <w:tab/>
                              <w:t xml:space="preserve">                                                                                      «___» _____________2022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                         </w:t>
                              <w:tab/>
                              <w:tab/>
                            </w:r>
                          </w:p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51.8pt;mso-wrap-distance-left:9.05pt;mso-wrap-distance-right:9.05pt;mso-wrap-distance-top:0pt;mso-wrap-distance-bottom:0pt;margin-top:-9.9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_____               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у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                                                                                                 Главный управляющий директор</w:t>
                        <w:tab/>
                        <w:tab/>
                        <w:t xml:space="preserve">                                                                    ООО «Самарские коммунальные системы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                                                                ______________________В.В. Бирю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      </w:t>
                        <w:tab/>
                        <w:tab/>
                        <w:t xml:space="preserve">                                                                                      «___» _____________2022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                         </w:t>
                        <w:tab/>
                        <w:tab/>
                      </w:r>
                    </w:p>
                    <w:p>
                      <w:pPr>
                        <w:pStyle w:val="IndexHeading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-В-3-8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фасада здания бытовых помещений ГВС, ул. Ульяновская, д.2/4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дание бытовых помещений ГВС (Инв. 359)        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Ульяновская, 2/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здания бытовых помещений ГВС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37 г., 2-этажное, кирпичное, фундамент из бутовых лен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ы кирпичные, кровля металлическая, окна деревянные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ки материалов, согласно договору подряд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качества на применяемые материалы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 с момента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 скрытые работы, сертификаты качества на используемые материалы, акты выполненных работ (КС-2, КС-3, ОС-3), накладные на материалы, не учте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/>
              <w:t xml:space="preserve">        </w:t>
            </w: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на материалы, не учтенные в базе текущих сметных цен (ТССЦ)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(КС-2, КС-3, ОС-3)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ПР - 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обходимости дополнительные требования и условия согласов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ы выполняются в условиях действующего производства.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Е. Пан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ВС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2-07-19T07:18:00Z</dcterms:modified>
  <cp:revision>41</cp:revision>
  <dc:subject/>
  <dc:title>СОГЛАСОВАНО</dc:title>
</cp:coreProperties>
</file>